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2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СПОЛЬЗОВАНИЕ ИНТЕРАКТИВНЫХ ФОРМ ВЗАИМОДЕЙСТВИЯ С СЕМЬЁЙ В ЛОГОПЕДИЧЕСКОЙ </w:t>
      </w:r>
    </w:p>
    <w:p>
      <w:pPr>
        <w:pStyle w:val="Normal"/>
        <w:spacing w:lineRule="auto" w:line="360" w:before="0" w:after="0"/>
        <w:ind w:firstLine="52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ТЕ ДОШКОЛЬНОЙ ОБРАЗОВАТЕЛЬНОЙ ОРГАНИЗАЦИИ</w:t>
      </w:r>
    </w:p>
    <w:p>
      <w:pPr>
        <w:pStyle w:val="Normal"/>
        <w:spacing w:lineRule="auto" w:line="360" w:before="0" w:after="0"/>
        <w:ind w:firstLine="525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25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А.В. Игнатенко</w:t>
      </w:r>
    </w:p>
    <w:p>
      <w:pPr>
        <w:pStyle w:val="Normal"/>
        <w:spacing w:lineRule="auto" w:line="360" w:before="0" w:after="0"/>
        <w:ind w:firstLine="525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читель-логопед высшей квалификационной категории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Детский сад комбинированного вида №22 «Радуга» 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 Новоселицкого, Новоселицкого муниципального округа Ставропольского края</w:t>
      </w:r>
    </w:p>
    <w:p>
      <w:pPr>
        <w:pStyle w:val="Normal"/>
        <w:spacing w:lineRule="auto" w:line="240" w:before="120" w:after="120"/>
        <w:ind w:firstLine="525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х в воспитании и обучении детей с речевыми нарушениями в дошкольных учреждениях во многом зависит от того, как организовано взаимодействие с родителями. И основной целью этого взаимодействия мы видим установление доверительных отношений между детьми, родителями и педагогами, объединение их в одну команду, воспитание потребности делиться друг с другом своими проблемами и совместно их реш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кционная работа с дошкольниками, имеющими нарушения речи, является длительным процессом, требующим многократных усилий со стороны логопеда. Поэтому логопедическая работа имеет большой объем и строится в разных направлениях. Одно из них сотрудничество с семьями воспитан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«Об утверждении федеральной программы развития образования» обязывает работников дошкольного образования использовать разнообразные формы взаимодействия с семьями воспитанников, так как система образования должна быть ориентирована как не задания государства, так и на общественный образовательный спрос, на реальные потребности семьи и детей. К тому же за последние годы как никогда отмечается заинтересованность родителей во всестороннем развитии и образовании своих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, организованная в ДОО по основной образовательной программе дошкольного образования, создает условия для участия родителей (законных представителей) в образовательной деятельности и обеспечивает открытость дошко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наиболее эффективных форм сотрудничества нашего детского сада с семьями воспитанников, хотелось бы отмети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ое проведение досуга, спектаклей и развлеч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ю «Дней дублера», где родителям предлагается попробовать себя в роли педагог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ультации на сайте ДОО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уск буклетов и памято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у консультативного пункта для родителей детей, не посещающих ДО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родительских собраний в интерактивных нетрадиционных форм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оказывает практика сотрудничества с семьями воспитанников в рамках логопедической работы, интереснее и действеннее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нтерактивные формы и методы работы, цель которых способствовать приобще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дителей к развитию и воспитанию детей с учетом их потребностей, активизировать родителей, привлечь их внимание к тем коррекционным и педагогическим задачам, которые осуществляются в работе с детьми,</w:t>
      </w:r>
      <w:r>
        <w:rPr>
          <w:rFonts w:eastAsia="Times New Roman" w:cs="Verdana" w:ascii="Verdana" w:hAnsi="Verdana"/>
          <w:color w:val="2016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расширение педагогических, психологических и логопедических знаний, сделав воспитание ребёнка в семье и в детском саду более последовательным, а их взаимовлияние – более эффектив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новными задачами в логопедической работе с детьми по направлению взаимодействия с семьёй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уждение у родителей интереса и желания заниматься со своими деть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грамотности в области коррекционной педагог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авыков наблюдения за ребёнком и умения делать правильные выводы из этих наблюд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воение родителями уверенного и спокойного стиля коррекционного         воспитания с целью обеспечения ребёнку чувства комфортности, защищённости в условиях семь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партнёрских отношений с семьей каждого воспитанника, создание   атмосферы общности интересов, эмоциональной взаимоподдержки и взаимопроникновения в проблемы друг друг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привычки обращаться за помощью к специалистам и педагогам в вопросах коррекции и речевых наруш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016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01600"/>
          <w:sz w:val="28"/>
          <w:szCs w:val="28"/>
          <w:lang w:eastAsia="ru-RU"/>
        </w:rPr>
        <w:t>просвещение об особенностях проявления у детей наиболее часто встречающихся речевых нарушениях (дислалия, легкая степень дизартрии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016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01600"/>
          <w:sz w:val="28"/>
          <w:szCs w:val="28"/>
          <w:lang w:eastAsia="ru-RU"/>
        </w:rPr>
        <w:t>познакомить с играми, направленными на развитие мелкой моторики, фонематического слуха, артикуляционного аппарата и правильного типа дыха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0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016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01600"/>
          <w:sz w:val="28"/>
          <w:szCs w:val="28"/>
          <w:lang w:eastAsia="ru-RU"/>
        </w:rPr>
        <w:t>познакомить с играми на развитие эмоциональной сферы, положительной самооценки детей дошкольного возраста, коррек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0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016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201600"/>
          <w:sz w:val="28"/>
          <w:szCs w:val="28"/>
          <w:lang w:eastAsia="ru-RU"/>
        </w:rPr>
        <w:t>создание положительного эмоционального фона в ходе совместной деятельности родителей и 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этих задач в своей практике работы мною используется нетрадиционная форма родительского собрания «Логопедическая гостиная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форма взаимодействия с семьёй способствует включению родителей в коррекционно-педагогический процесс за счет интеграции усилий логопеда и родителей, нацеливая их на дальнейшее сотрудничество, сплачивает коллектив родителей. Каждая встреча с родителями включает следующие этапы: анкетирование родителей, игровая разминка, выступление учителя-логопеда на предмет имеющихся речевых нарушений у воспитанников и методов их устранения в ДОО и дома; обучение элементам логоритмики, знакомство с играми, через которые можно дома закреплять поставленный звук; ответы на вопросы родителей и подведение итогов. В ходе проведения «логопедической гостиной» целесообразно отводить время на свободное общение родителей и детей, родителей друг с другом, но таким образом, чтобы это общение способствовало более широкому овладению методами коррекционной работы по развитию речи ребенка, которые возможно применять в домашних условиях. Такая работа приобщает родителей к включению в педагогический процесс, побуждает искать методические средства устранения речевых нарушений у детей, делиться опытом работы друг с другом. Следует еще обратить внимание на использование индивидуальных бесед со специалистами, воспитателями группы для того, чтобы лучше помощь родителям разобраться в проблемах ребенка и выработать совместные действия по организации комплексной помощи дошкольник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эффективности проводимой в нашей ДОО работы с родителями свидетельствую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у родителей интереса к содержанию образовательного процесса с деть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е дискуссий, диспутов по проблемам речевого развития ребенка дошкольного возраста по инициативе родител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 на вопросы родителей ими самими; приведение примеров из собственного опы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вопросов к педагогу, касающихся личности ребенка, его внутреннего мир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взрослых к индивидуальным контактам со специалист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ышление родителей о правильности использования тех или иных методов воспит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их активности при анализе педагогических ситуаций, решение задач и обсуждение дискуссионных вопро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можно сказать, что в практике логопедической работы нашего детского сада сложилась определенная система взаимодействия с родителями. Использование разнообразных форм работы дает определенные результаты: родители из «зрителей» и «наблюдателей» становятся активными участниками встреч и помощниками учителя-логопеда, создана атмосфера взаимоуважения и взаимопомощи, партнерства и сотрудни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ные приемы не исчерпывают всего многообразия нашей работы и общения с родителями. Это лишь незначительная их часть, которая может сделать встречи родителей и логопеда, родительские собрания интересными и запоминающимися. 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методов активизации родителей в развитии речи детей и исправлении нарушений речевого развития нами используются методы педагогической рефлексии, которые позволяют увидеть проблемные места в работе и сконцентрировать усилия на их реш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ё это формирует родительскую позицию, повышает активность семьи в речевом воспитании ребенка, актуализирует полученные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43:00Z</dcterms:created>
  <dc:creator>user7</dc:creator>
  <dc:description/>
  <cp:keywords/>
  <dc:language>en-US</dc:language>
  <cp:lastModifiedBy>Администратор</cp:lastModifiedBy>
  <dcterms:modified xsi:type="dcterms:W3CDTF">2023-10-22T14:46:00Z</dcterms:modified>
  <cp:revision>3</cp:revision>
  <dc:subject/>
  <dc:title/>
</cp:coreProperties>
</file>